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For Adrienne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funeral is finally over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our feet and eyes swell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wer back aches, stomach empty-- not growling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On the walk to the car, a neighbor pats your shoulder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>Hun, the hard part is over”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en you pull in the driveway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r car is still there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ou park on the street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 case she wants to go somewhere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In the foyer, you pry off those stiff black heels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d see her pink flip flops by the door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urled and worn, her footprints tattooed on their surface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ou trudge upstairs to escape to your room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t you must pass by hers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door is closed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A sealed museum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 the bathroom, you splash cold water on your face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t as you bend over, you see her toothbrush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bristles graze your hand—soft, yet worn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 you throw it away or wait?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about her wrinkled towel on the rack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Or grapefruit body wash and the strand of hair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ou though you saw in the drain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next day you wake up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n that moment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en you don’t remember, but can’t look forward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You think you hear her voice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Or see her shadow peering in your room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en consciousness stampedes back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The shiny wooden lid closing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Last glimpse of her head resting in iridescent  ivory satin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lines of people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our father’s gurgled words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d you think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At least the hard part is over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9T16:23:00Z</dcterms:created>
  <dc:creator>template</dc:creator>
  <dc:description/>
  <cp:keywords/>
  <dc:language>en-US</dc:language>
  <cp:lastModifiedBy>template</cp:lastModifiedBy>
  <dcterms:modified xsi:type="dcterms:W3CDTF">2009-05-29T16:25:00Z</dcterms:modified>
  <cp:revision>3</cp:revision>
  <dc:subject/>
  <dc:title/>
</cp:coreProperties>
</file>